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eznam přílo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</w:t>
        <w:tab/>
        <w:t>PRŮVODNÍ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</w:t>
        <w:tab/>
        <w:t>SOUHRNNÁ 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</w:t>
        <w:tab/>
        <w:t>SITUAČNÍ VÝKRES ŠIRŠÍCH VZTAHŮ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</w:t>
        <w:tab/>
        <w:t>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1</w:t>
        <w:tab/>
        <w:t>KOORDINAČNÍ SITUAČNÍ VÝKRES – DÍL 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2</w:t>
        <w:tab/>
        <w:t>KOORDINAČNÍ SITUAČNÍ VÝKRES – DÍL I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</w:t>
        <w:tab/>
        <w:t>ODSTRANĚNÍ STROMOVÝCH POROSTŮ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a</w:t>
        <w:tab/>
        <w:t>TECHNICKÁ ZPRÁ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.1.1.b.1</w:t>
        <w:tab/>
        <w:t>PODÉLNÝ PROFIL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2</w:t>
        <w:tab/>
        <w:t xml:space="preserve">PRACOVNÍ PŘÍČNÉ ŘEZY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3</w:t>
        <w:tab/>
        <w:t>VZOROVÉ PŘÍČNÉ ŘEZ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1</w:t>
        <w:tab/>
        <w:t>VYTYČOVACÍ SCHEM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  <w:tab/>
        <w:t>DOKLADOVÁ ČÁST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OCENĚNÝ SOUPIS DODÁVEK A PRACÍ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ĚNÝ SOUPIS DODÁVEK A PRACÍ (pouze pro výtisk 1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bookmarkStart w:id="0" w:name="OLE_LINK17"/>
    <w:bookmarkStart w:id="1" w:name="OLE_LINK16"/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květen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bookmarkStart w:id="2" w:name="OLE_LINK17"/>
    <w:bookmarkStart w:id="3" w:name="OLE_LINK16"/>
    <w:r>
      <w:rPr>
        <w:i/>
      </w:rPr>
      <w:tab/>
      <w:t>Vřesůvka - Výšovice - optimalizace toku, projektová dokumentace</w:t>
    </w:r>
    <w:bookmarkEnd w:id="2"/>
    <w:bookmarkEnd w:id="3"/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6">
    <w:name w:val="Standardní písmo odstavce6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2Char">
    <w:name w:val="Nadpis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23:00Z</dcterms:created>
  <dc:creator>Michal</dc:creator>
  <dc:description/>
  <cp:keywords/>
  <dc:language>en-US</dc:language>
  <cp:lastModifiedBy>Varadínek</cp:lastModifiedBy>
  <cp:lastPrinted>2018-08-23T14:41:00Z</cp:lastPrinted>
  <dcterms:modified xsi:type="dcterms:W3CDTF">2019-01-15T08:32:00Z</dcterms:modified>
  <cp:revision>4</cp:revision>
  <dc:subject/>
  <dc:title>Průvodní zpráva</dc:title>
</cp:coreProperties>
</file>